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  <w:t>Razvoj sporta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aziv plana ili programa:</w:t>
      </w:r>
      <w:r>
        <w:rPr>
          <w:b/>
          <w:bCs/>
        </w:rPr>
        <w:t xml:space="preserve"> RAZVOJ HIKING-a I BIKING-a U PODGORICI I NJIHOVO STAVLJANJE U FUNKCIJU PSIHOFIZIČKOG I EDUKATIVNOG RAZVOJA ŠKOLSKE POPULACIJE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Podnosilac plana i programa (naziv organizacije):</w:t>
      </w:r>
      <w:r>
        <w:rPr>
          <w:rFonts w:cs="Arial" w:ascii="Arial" w:hAnsi="Arial"/>
          <w:b/>
          <w:bCs/>
          <w:sz w:val="28"/>
          <w:szCs w:val="28"/>
        </w:rPr>
        <w:t xml:space="preserve"> NVO BIS SPORT KLU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grama: </w:t>
      </w:r>
      <w:r>
        <w:rPr>
          <w:b/>
          <w:bCs/>
        </w:rPr>
        <w:t>TODOR BRAJKOVIĆ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dresa i kontakt telefoni: </w:t>
      </w:r>
      <w:r>
        <w:rPr>
          <w:rFonts w:cs="Arial" w:ascii="Arial" w:hAnsi="Arial"/>
          <w:b/>
          <w:bCs/>
        </w:rPr>
        <w:t>ZELENIKA B.B. 069 028 98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Žiro račun:</w:t>
      </w:r>
      <w:r>
        <w:rPr>
          <w:b/>
          <w:bCs/>
        </w:rPr>
        <w:t xml:space="preserve"> 550-10572-8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IB: 0275967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jesto: </w:t>
      </w:r>
      <w:r>
        <w:rPr>
          <w:b/>
          <w:bCs/>
        </w:rPr>
        <w:t>PODGORIC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rijeme realizacije: </w:t>
      </w:r>
      <w:r>
        <w:rPr>
          <w:b/>
          <w:bCs/>
        </w:rPr>
        <w:t>9 MJESEC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kupno potraživani iznos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d Komisije: </w:t>
      </w:r>
      <w:r>
        <w:rPr>
          <w:b/>
          <w:bCs/>
        </w:rPr>
        <w:t>3.350,00 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 najviše dva pasusa (pola strane) navedite osnovne informacije o planu i programu: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 plana i programa,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ne grupe,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glavne aktivnosti,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mjesto realizacije, i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kupni budžet, kao i traženi iznos od Komisije.  </w:t>
      </w:r>
    </w:p>
    <w:p>
      <w:pPr>
        <w:pStyle w:val="Listparagraph1"/>
        <w:spacing w:before="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Listparagraph1"/>
        <w:spacing w:before="0" w:after="0"/>
        <w:ind w:left="720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Listparagraph1"/>
        <w:spacing w:before="0" w:after="0"/>
        <w:ind w:left="720" w:hanging="0"/>
        <w:jc w:val="both"/>
        <w:rPr/>
      </w:pPr>
      <w:r>
        <w:rPr>
          <w:rFonts w:cs="Arial" w:ascii="Arial" w:hAnsi="Arial"/>
          <w:b/>
          <w:lang w:val="sl-SI"/>
        </w:rPr>
        <w:t>Istraživanje mogućnosti razvoja HIKING-a i BIKING-a na teritoriji Glavnog grada Podgorica i stavljanje ovih aktivnosti u službu razvoja psihofizičke spremnosti djece uzrasta 12 – 18 godina i doprinos njihovom boljem poznavanju kulturne baštine i  istorije prostora u kojem žive.</w:t>
      </w:r>
    </w:p>
    <w:p>
      <w:pPr>
        <w:pStyle w:val="Listparagraph1"/>
        <w:spacing w:before="0" w:after="0"/>
        <w:ind w:left="720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rogram je namijenjen školskoj populaciji uzrasta 12 -18 godina odnosno starijim uzrastima osnovne škole i učenicima srednjih škola.</w:t>
      </w:r>
    </w:p>
    <w:p>
      <w:pPr>
        <w:pStyle w:val="Listparagraph1"/>
        <w:spacing w:before="0" w:after="0"/>
        <w:ind w:left="720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Glavna aktivnost će se bazirati na utvrđivanju mogućih maršuta za HIKING i BIKING, prilagođavanje maršuta pojedinim starosnim grupama i uklapanje HIKING-a i BIKING-a sa obilaskom pojedinih značajnih spomenika kulture koji bi se našli na maršutama kao i utvrđivanje programa predavanja na pojedinim maršutama.</w:t>
      </w:r>
    </w:p>
    <w:p>
      <w:pPr>
        <w:pStyle w:val="Listparagraph1"/>
        <w:spacing w:before="0" w:after="0"/>
        <w:ind w:left="720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rogram bi bio realizovan na teritoriji Glavnog grada Podgorica.</w:t>
      </w:r>
    </w:p>
    <w:p>
      <w:pPr>
        <w:pStyle w:val="Listparagraph1"/>
        <w:spacing w:before="0" w:after="0"/>
        <w:ind w:left="720" w:hanging="0"/>
        <w:jc w:val="both"/>
        <w:rPr/>
      </w:pPr>
      <w:r>
        <w:rPr>
          <w:rFonts w:cs="Arial" w:ascii="Arial" w:hAnsi="Arial"/>
          <w:b/>
          <w:lang w:val="sl-SI"/>
        </w:rPr>
        <w:t>Ukupan budžet programa iznosi 7.150,00 eura, a NVO BIS SPORT KLUB od Komisije traži sredstva u iznosu od 3.350,00 eura</w:t>
      </w:r>
    </w:p>
    <w:p>
      <w:pPr>
        <w:pStyle w:val="ListParagraph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najviše jednoj strani navedite razloge koji su vas naveli na realizaciju plana i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VO BIS SPORT KLUB odnosno njeni članovi, nakon dugogodišnjeg rada u relevantnim kulturnim, obrazovnim i sportskim institucijama u Podgorici i drugim gradovima u Crnoj Gori, kao činjenicu su identifikovali veoma nizak nivo sportske kulture, fizičke pripremljenosti kao i poznavanja kulturne baštine i istorije prostora na kojem žive, kod djece i omladine školskog uzrasta  12 – 18 godina. Kao jednu od mogućih aktivnosti na prevazilaženju tog problema NVO BIS SPORT KLUB predlaže izradu studije koja će se baviti mogućnostima BIKING-a  i HIKING-a kao medija preko kojih će se raditi na poboljšanju psihofizičke spremnosti ciljnog uzrasta i njihove edukacije na polju poznavanja kulturne i prirodne baštine kao i istorije prostora odnosno kraja u kojem živ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KING i HIKING kao relativno mlade sportske discipline pružaju izvanrednu i jedinstvenu mogućnost komunikacije sporta i kulture odnosno kombinovanje sportskih i kulturnih aktivnosti u jednu cjelinu. Takođe sve aktivnosti u toku upražnjavanja ova dva sporta će imati izražen edukativni karakter što je u krajnjem i cilj ovog program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dovni školski programi i edukacija ciljnih uzrasta u školama ne zadovoljava potrebe mlađe populacije za zadovoljenjem određenih potreba za specifičnim vidovima edukacije koja bi im bila omogućena na ovaj nači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udija ima za cilj da se prepoznaju i utvrde staze za HIKING i BIKING na teritoriji Glavnog grada Podgorica, koje bi koristili školski uzrasti od 12 – 18 godina. Prilikom utvrđivanja i određivanja staza vodiće se računa da one polaze od škola i da se završavaju u školskim dvorištima kako bi se izbjegla bilo kakva mogućnost da djeca ostanu bez nadzora vodičke službe ili nastavnog osoblja koje će biti uključeno u program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 usrast 12 – 16 godina biće utvrđene staze za HIKING – pješačenje koje će odgovarati njihovom uzrastu i fizičkim mogućnostima dok će za uzrast 16 – 18 godina biti utvrđene duže i teže staze kao i staze za BIKING – biciklizam koje će takođe biti prilagođene njihovom uzrastu i fizičkoj pripremljenosti. Na trasi svake staze će biti neki od značajnih spomenika kulture, kojih na teritoriji Podgorice ima jako puno, koji će omogućiti da se napravi predah i da se održi predavanje o tom spomeniku i istoriji i događajima iz istorije koji su se desili na tom prostoru. Bogatstvo prirodnih ljepota omogućiće da se učesnici u BIKINGU ili HIKINGU istovremeno upoznaju i sa bogatstvom flore i faune u mjestima kroz koja budu prolazili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KING i HIKING kao relativno mlade sportske ili turističke discipline u Crnoj Gori i od Ministarstva turizma su prepoznate kao jedan od značajnih mogućnosti razvoja turizma pa će zbog toga i rezultati ovog programa biti u svrhu daljeg razvoja turizma i mogućnosti njihove implementacije u programe navedenog ministarstva ili turističkih organizacij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sl-SI" w:eastAsia="en-US"/>
        </w:rPr>
        <w:t>a najviše pola strane opišite opšti cilj plana programa, kao i konkretne ciljeve aktivnosti.</w:t>
      </w:r>
    </w:p>
    <w:p>
      <w:pPr>
        <w:pStyle w:val="Normal"/>
        <w:jc w:val="both"/>
        <w:rPr>
          <w:rFonts w:ascii="Arial" w:hAnsi="Arial" w:cs="Arial"/>
          <w:b/>
          <w:b/>
          <w:lang w:val="sl-SI" w:eastAsia="en-US"/>
        </w:rPr>
      </w:pPr>
      <w:r>
        <w:rPr>
          <w:rFonts w:cs="Arial" w:ascii="Arial" w:hAnsi="Arial"/>
          <w:b/>
          <w:lang w:val="sl-SI" w:eastAsia="en-US"/>
        </w:rPr>
        <w:t>Cilj programa je zadovoljenje kulturnih, kulturoloških, sportskih i psihofizičkih potreba školske omladine preko aktivnosti koje su svojstvene njihovom uzrastu i modernom vremenu u kojem žive.</w:t>
      </w:r>
    </w:p>
    <w:p>
      <w:pPr>
        <w:pStyle w:val="Normal"/>
        <w:jc w:val="both"/>
        <w:rPr>
          <w:rFonts w:ascii="Arial" w:hAnsi="Arial" w:cs="Arial"/>
          <w:b/>
          <w:b/>
          <w:lang w:val="sl-SI" w:eastAsia="en-US"/>
        </w:rPr>
      </w:pPr>
      <w:r>
        <w:rPr>
          <w:rFonts w:cs="Arial" w:ascii="Arial" w:hAnsi="Arial"/>
          <w:b/>
          <w:lang w:val="sl-SI" w:eastAsia="en-US"/>
        </w:rPr>
        <w:t xml:space="preserve">BIKING i HIKING su mlade sportske grane koje se nekada ubrajaju u tzv. »ekstremne sportove« što ima posebnu draž za ciljnu grupu kojoj je ovaj program namijenjen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ilj programa je da se utvrde staze koje će učesnicima u BIKINGU i HIKINGU pružiti mogućnost da osim izvanredne prilike za </w:t>
      </w:r>
      <w:r>
        <w:rPr>
          <w:rFonts w:cs="Arial" w:ascii="Arial" w:hAnsi="Arial"/>
          <w:b/>
          <w:u w:val="single"/>
        </w:rPr>
        <w:t>fizičkim vježbanjem tijela i kondicij</w:t>
      </w:r>
      <w:r>
        <w:rPr>
          <w:rFonts w:cs="Arial" w:ascii="Arial" w:hAnsi="Arial"/>
          <w:b/>
        </w:rPr>
        <w:t xml:space="preserve">e uz pomoć stručnih lica, dobiju mogućnost da se obrazuju i da im se pruže različiti edukativni sadržaji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U jednom pasusu navedite ko su vam ciljne grupe, kako direktne tako i indirektne, koji su vas razlozi motivisali da odaberete te ciljne grupe i procijenjeni broj korisnika plana i program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</w:rPr>
        <w:t xml:space="preserve">Program je namijenjen prvenstveno školskoj populaciji starosti 12 -18 godina, odnosno učenicima starijih razreda osnovnih škola i učenicima srednjih škola. Ova uzrasna populacija najmanje poznaje kulturnu baštinu prostora u kojem živi a poznavanje kulturne baštine okruženja u kojem žive osnova je za temeljno obazovanje.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Takođe, rezultati programa će biti, u vidu izvještaja, proslijeđeni svim školama u Podgorici kao i Ministarstvu turizma koje će rezultate ovog programa moći koristiti u svojim programima razvoja HIKING-a i BIKING-a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Ovaj detaljan opis aktivnosti ne treba miješati sa vremenskim okvirom aktivnosti (vidjeti 2.5).   </w:t>
      </w:r>
    </w:p>
    <w:p>
      <w:pPr>
        <w:pStyle w:val="BodyText3"/>
        <w:ind w:left="630" w:hanging="63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/>
          <w:lang w:val="sl-SI" w:eastAsia="en-US"/>
        </w:rPr>
        <w:t>Formiranje stručne ekipe koja će raditi na realizaciji planiranih aktivnosti. U  ekipi će se naći relevantni stručnjaci iz svih oblasti vezanih za realizaciju programa. Ekipu će sačinjavati: Istoričar umjetnosti, arheolog, pedagog, prof. fizičkog vaspitanja, biciklistički trener, turizmolog i turistički vodič.</w:t>
      </w:r>
    </w:p>
    <w:p>
      <w:pPr>
        <w:pStyle w:val="BodyText3"/>
        <w:ind w:left="720" w:hanging="720"/>
        <w:jc w:val="both"/>
        <w:rPr/>
      </w:pPr>
      <w:r>
        <w:rPr>
          <w:rStyle w:val="StrongEmphasis"/>
          <w:rFonts w:cs="Arial" w:ascii="Arial" w:hAnsi="Arial"/>
          <w:b/>
          <w:lang w:val="sl-SI" w:eastAsia="en-US"/>
        </w:rPr>
        <w:t>1.2.</w:t>
      </w:r>
      <w:r>
        <w:rPr>
          <w:sz w:val="14"/>
          <w:szCs w:val="14"/>
          <w:lang w:val="sl-SI" w:eastAsia="en-US"/>
        </w:rPr>
        <w:t xml:space="preserve">           </w:t>
      </w:r>
      <w:r>
        <w:rPr>
          <w:rStyle w:val="StrongEmphasis"/>
          <w:rFonts w:cs="Arial" w:ascii="Arial" w:hAnsi="Arial"/>
          <w:b/>
          <w:lang w:val="sl-SI" w:eastAsia="en-US"/>
        </w:rPr>
        <w:t xml:space="preserve">Definisanje staza za HIKING i BIKING koje će biti predmet realizacije programa. Prilikom odabira staza i njihovog lociranja vodiće se računa da </w:t>
      </w:r>
      <w:r>
        <w:rPr>
          <w:lang w:val="sl-SI" w:eastAsia="en-US"/>
        </w:rPr>
        <w:t xml:space="preserve"> </w:t>
      </w:r>
      <w:r>
        <w:rPr>
          <w:rStyle w:val="StrongEmphasis"/>
          <w:rFonts w:cs="Arial" w:ascii="Arial" w:hAnsi="Arial"/>
          <w:b/>
          <w:lang w:val="sl-SI" w:eastAsia="en-US"/>
        </w:rPr>
        <w:t>one svojom težinom i opterećenjem koje nose budu prilagođene uzrastu djece kojoj su namijenjene. Staze za HIKING će biti prilagođene uzrastu djece od 12 – 16 godina dok će staze za BIKING biti prilagođene djeci uzrasta od 16 – 18 godina. Sve staze će imati osim sadržaja pješačenja i vožnje biciklom uključene obilaske kulturno istorijskih spomenika na trasi kojom prolaze kao i druge edukativne sadržaje koji doprinose boljem upoznavanju kulture, istorije i prirode prostora u kojem žive.</w:t>
      </w:r>
    </w:p>
    <w:p>
      <w:pPr>
        <w:pStyle w:val="BodyText3"/>
        <w:ind w:left="720" w:hanging="720"/>
        <w:jc w:val="both"/>
        <w:rPr/>
      </w:pPr>
      <w:r>
        <w:rPr>
          <w:rStyle w:val="StrongEmphasis"/>
          <w:rFonts w:cs="Arial" w:ascii="Arial" w:hAnsi="Arial"/>
          <w:b/>
          <w:lang w:val="sl-SI" w:eastAsia="en-US"/>
        </w:rPr>
        <w:t>1.3.</w:t>
      </w:r>
      <w:r>
        <w:rPr>
          <w:sz w:val="14"/>
          <w:szCs w:val="14"/>
          <w:lang w:val="sl-SI" w:eastAsia="en-US"/>
        </w:rPr>
        <w:t xml:space="preserve">           </w:t>
      </w:r>
      <w:r>
        <w:rPr>
          <w:rStyle w:val="StrongEmphasis"/>
          <w:rFonts w:cs="Arial" w:ascii="Arial" w:hAnsi="Arial"/>
          <w:b/>
          <w:lang w:val="sl-SI" w:eastAsia="en-US"/>
        </w:rPr>
        <w:t xml:space="preserve">Animiranje pojedinih osnovnih i srednjih škola u Podgorici koje će svojim učešćem pomoći u osmišljavanju i implementaciji pojedinih segmenata programa. </w:t>
      </w:r>
    </w:p>
    <w:p>
      <w:pPr>
        <w:pStyle w:val="BodyText3"/>
        <w:ind w:left="720" w:hanging="720"/>
        <w:jc w:val="both"/>
        <w:rPr/>
      </w:pPr>
      <w:r>
        <w:rPr>
          <w:rStyle w:val="StrongEmphasis"/>
          <w:rFonts w:cs="Arial" w:ascii="Arial" w:hAnsi="Arial"/>
          <w:b/>
          <w:lang w:val="sl-SI" w:eastAsia="en-US"/>
        </w:rPr>
        <w:t>1.4.</w:t>
      </w:r>
      <w:r>
        <w:rPr>
          <w:sz w:val="14"/>
          <w:szCs w:val="14"/>
          <w:lang w:val="sl-SI" w:eastAsia="en-US"/>
        </w:rPr>
        <w:t xml:space="preserve">           </w:t>
      </w:r>
      <w:r>
        <w:rPr>
          <w:rStyle w:val="StrongEmphasis"/>
          <w:rFonts w:cs="Arial" w:ascii="Arial" w:hAnsi="Arial"/>
          <w:b/>
          <w:lang w:val="sl-SI" w:eastAsia="en-US"/>
        </w:rPr>
        <w:t>Testiranje svake staze koja će u toku realizacije programa biti utvrđena. U saradnji sa školama koje iskažu spremnost da učestvuju u realizaciji programa ili sa klubovima koji imaju starosne grupe koje su cilj ovog programa biće testirane sve staze koje u programu budu prepoznate kao najpogodnije za pojedine starosne grupe. U toku testiranja staza biće utvrđeno da li težinom odgovaraju fizičkim sposobnostima određenih strosnih uzrasta koji budu učestvovali u HIKING-u ili BIKING-u. Takođe će biti utvrđen precizan program predavanja o kulturnoj i prirodnoj baštini prostora na kojem se program realizuje kako bi bio prilagođen uzrastima koji učestvuju u programu i koji će biti krajnji korisnici programa.</w:t>
      </w:r>
    </w:p>
    <w:p>
      <w:pPr>
        <w:pStyle w:val="BodyText3"/>
        <w:ind w:left="720" w:hanging="720"/>
        <w:jc w:val="both"/>
        <w:rPr/>
      </w:pPr>
      <w:r>
        <w:rPr>
          <w:rStyle w:val="StrongEmphasis"/>
          <w:rFonts w:cs="Arial" w:ascii="Arial" w:hAnsi="Arial"/>
          <w:b/>
          <w:lang w:val="sl-SI" w:eastAsia="en-US"/>
        </w:rPr>
        <w:t>1.5.</w:t>
      </w:r>
      <w:r>
        <w:rPr>
          <w:sz w:val="14"/>
          <w:szCs w:val="14"/>
          <w:lang w:val="sl-SI" w:eastAsia="en-US"/>
        </w:rPr>
        <w:t xml:space="preserve">           </w:t>
      </w:r>
      <w:r>
        <w:rPr>
          <w:rStyle w:val="StrongEmphasis"/>
          <w:rFonts w:cs="Arial" w:ascii="Arial" w:hAnsi="Arial"/>
          <w:b/>
          <w:lang w:val="sl-SI" w:eastAsia="en-US"/>
        </w:rPr>
        <w:t xml:space="preserve"> Izrada izvještaja o realizaciji programa koji će biti dostavljen Ministarstvu kulture i sporta koja će finansirati ovaj program, svim srednjim i osnovnim školama u Podgorici koji će biti krajnji korisnici rezultata ovog programa, Ministarstvu turizma koje će moći uklopiti rezultate ovog programa u svoje planove razvoja HIKING-a i BIKING-a, Turističkoj organizaciji Podgorice koja će moći uklopiti rezultate programa u svoju ponudu domaćim i stranim posjetiocima Podgorice, svim turističkim agencijama u Podgorici.</w:t>
      </w:r>
    </w:p>
    <w:p>
      <w:pPr>
        <w:pStyle w:val="Normal"/>
        <w:jc w:val="both"/>
        <w:rPr/>
      </w:pPr>
      <w:r>
        <w:rPr>
          <w:lang w:val="sl-SI" w:eastAsia="en-US"/>
        </w:rPr>
        <w:t> 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/>
          <w:sz w:val="22"/>
          <w:szCs w:val="22"/>
          <w:u w:val="none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Plan i program će trajati _9__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Napomena: vremenski okvir aktivnosti </w:t>
      </w:r>
      <w:r>
        <w:rPr>
          <w:rFonts w:cs="Arial" w:ascii="Arial" w:hAnsi="Arial"/>
          <w:sz w:val="22"/>
          <w:szCs w:val="22"/>
          <w:u w:val="single"/>
          <w:lang w:val="sl-SI" w:eastAsia="en-US"/>
        </w:rPr>
        <w:t>n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smije da sadrži datume, već samo pokazuje planirane aktivnosti za "I mjesec", "II mjesec", itd. Podnosiocima prijedloga plana i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lana i program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239"/>
        <w:gridCol w:w="683"/>
        <w:gridCol w:w="1080"/>
        <w:gridCol w:w="900"/>
        <w:gridCol w:w="900"/>
        <w:gridCol w:w="720"/>
        <w:gridCol w:w="720"/>
        <w:gridCol w:w="720"/>
        <w:gridCol w:w="720"/>
        <w:gridCol w:w="651"/>
        <w:gridCol w:w="476"/>
        <w:gridCol w:w="567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Aktivnos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X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Pripremna faz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</w:rPr>
              <w:t>1.1. ..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  <w:t>Formiranje stručne eki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1.2. ...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  <w:t>Definisanje staza za HIKING i BIK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  <w:t>Definisanje staza za HIKING i BIK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  <w:t>Definisanje staza za HIKING i BIK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  <w:t>1.3..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  <w:t>Animiranje škola za učešće u program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 w:eastAsia="en-US"/>
              </w:rPr>
            </w:pPr>
            <w:r>
              <w:rPr>
                <w:lang w:val="pl-PL" w:eastAsia="en-US"/>
              </w:rPr>
              <w:t>1.4..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  <w:t>Testiranje sta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  <w:t>Testiranje sta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  <w:t>Testiranje sta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 w:eastAsia="en-US"/>
              </w:rPr>
            </w:pPr>
            <w:r>
              <w:rPr>
                <w:lang w:val="pl-PL" w:eastAsia="en-US"/>
              </w:rPr>
              <w:t>.1.5...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  <w:t>Izrada izvještaja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nl-B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BE" w:eastAsia="en-US"/>
              </w:rPr>
              <w:t>Izrada izvještaj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 w:eastAsia="en-US"/>
              </w:rPr>
            </w:pPr>
            <w:r>
              <w:rPr>
                <w:lang w:val="pl-PL" w:eastAsia="en-US"/>
              </w:rPr>
              <w:t>Završna faza, izvještavanj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sl-SI" w:eastAsia="en-US"/>
        </w:rPr>
      </w:pPr>
      <w:r>
        <w:rPr>
          <w:rFonts w:cs="Arial" w:ascii="Arial" w:hAnsi="Arial"/>
          <w:sz w:val="20"/>
          <w:lang w:val="sl-SI" w:eastAsia="en-US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detaljno opišite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 xml:space="preserve"> na koji način ćete vršiti monitoring i evaluaciju plana i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lang w:val="sl-SI" w:eastAsia="en-US"/>
        </w:rPr>
      </w:pPr>
      <w:r>
        <w:rPr>
          <w:rFonts w:cs="Arial" w:ascii="Arial" w:hAnsi="Arial"/>
          <w:b/>
          <w:lang w:val="sl-SI" w:eastAsia="en-US"/>
        </w:rPr>
        <w:t xml:space="preserve">U realizaciju programa o kojem je riječ uključen je veliki broj stručnih lica, eksperata za svoju oblast, koji će svi zajedno dati doprinos da program bude uspješno realizovan a koji zajedno čine grupu koja će u svakom trenutku imati precizan uvid u sve aktivnosti na pripremi i realizaciji navedenog programa. Nakon završetka programa detaljan izvještaj na čijoj realizaciji će raditi svi učesnici u programu biće dostavljen Komisiji, koja će i ocjenjivati ovaj program.  Takođe organi koji upravljaju sa NVO BIS SPORT KLUB u svakom trenutku imaju uvid u sve aktivnosti koje njeni članovi sprovode prilikom realizacije pojedinih projekat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 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navedite oblike održivosti plana i programa i to uključujući, gdje je to moguće, finansijski, institucionalni, strateški ili neki drugi relevantni aspekt.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zultati programa će biti dostupni svim zainteresovanim organizacijama društvenog i privatnog sektora (Ministarstva, škole, NVO sektor, turističke organizacije i agencije itd) koje će moći da ih koriste u razvoju svojih djelatnosti. Rezultati programa nisu vremenski ograničeni i mogu predstavljati benefit za navedene činioce u jako dugom vremenskom periodu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Budžet popuniti u sljedećoj formi, uz navođenje, ukoliko očekujete i drugih izvora finansiranja (od koga to očekujete i u kojem dijelu budžeta):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731"/>
        <w:gridCol w:w="1080"/>
        <w:gridCol w:w="977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tegorija troškov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j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Br</w:t>
            </w:r>
            <w:r>
              <w:rPr>
                <w:b/>
                <w:bCs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/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Ukupno</w:t>
            </w:r>
            <w:r>
              <w:rPr>
                <w:b/>
                <w:bCs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it-CH" w:eastAsia="en-US"/>
              </w:rPr>
            </w:pPr>
            <w:r>
              <w:rPr/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1"/>
              <w:tabs>
                <w:tab w:val="left" w:pos="720" w:leader="none"/>
              </w:tabs>
              <w:snapToGrid w:val="false"/>
              <w:spacing w:before="0" w:after="0"/>
              <w:jc w:val="both"/>
              <w:rPr>
                <w:rStyle w:val="StrongEmphasis"/>
                <w:sz w:val="20"/>
                <w:szCs w:val="20"/>
                <w:lang w:val="pl-PL"/>
              </w:rPr>
            </w:pPr>
            <w:r>
              <w:rPr>
                <w:rStyle w:val="StrongEmphasis"/>
              </w:rPr>
              <w:t> 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lang w:val="pl-PL" w:eastAsia="en-US"/>
              </w:rPr>
              <w:t>Aktivnost 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 w:eastAsia="en-US"/>
              </w:rPr>
            </w:pPr>
            <w:r>
              <w:rPr/>
              <w:t> 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 w:eastAsia="en-US"/>
              </w:rPr>
            </w:pPr>
            <w:r>
              <w:rPr>
                <w:lang w:val="pl-PL" w:eastAsia="en-US"/>
              </w:rPr>
              <w:t>...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...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...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...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...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dzbir I: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 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/>
              <w:t> 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Aktivnost 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Gorivo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3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ponzor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/>
            </w:pPr>
            <w:r>
              <w:rPr/>
              <w:t>Oprema i rekviziti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/>
            </w:pPr>
            <w:r>
              <w:rPr/>
              <w:t>Bicikli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0,0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ponzor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dzbir II: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hr-HR" w:eastAsia="en-US"/>
              </w:rPr>
              <w:t xml:space="preserve"> </w:t>
            </w:r>
            <w:r>
              <w:rPr>
                <w:b/>
                <w:bCs/>
                <w:lang w:val="hr-HR" w:eastAsia="en-US"/>
              </w:rPr>
              <w:t>8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onorari: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Članovima stručne ekipe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,0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4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CH" w:eastAsia="en-US"/>
              </w:rPr>
            </w:pPr>
            <w:r>
              <w:rPr>
                <w:lang w:val="it-CH" w:eastAsia="en-US"/>
              </w:rPr>
              <w:t>Članovima NVO BIS SPORT KLUB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0,0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04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ponzor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04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 w:eastAsia="en-US"/>
              </w:rPr>
            </w:pPr>
            <w:r>
              <w:rPr/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Podzbir: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 w:eastAsia="en-U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44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1.4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 w:eastAsia="en-U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Administrativni troškovi: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 w:eastAsia="en-U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1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1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rošni materijal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 w:eastAsia="en-U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1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1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1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</w:rPr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1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Izrada izvještaja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9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9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Podzbir: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1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.1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1"/>
              <w:tabs>
                <w:tab w:val="left" w:pos="720" w:leader="none"/>
              </w:tabs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lang w:val="it-CH"/>
              </w:rPr>
              <w:t>Ukupni troškovi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CH" w:eastAsia="en-U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/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it-CH" w:eastAsia="en-US"/>
              </w:rPr>
            </w:pPr>
            <w:r>
              <w:rPr/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1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3.350,0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 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jviše dvije strane navedite osnovne informacije o vašoj organizaciji, viziju, misiju, ciljeve, realizovane aktivnosti, donatore, partnere i sastav upravnog odbora.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pplication21"/>
        <w:spacing w:before="120" w:after="120"/>
        <w:jc w:val="both"/>
        <w:rPr/>
      </w:pPr>
      <w:r>
        <w:rPr/>
        <w:t xml:space="preserve">Nevladino udruzenje NVO BIS SPORT KLUB je nestranacko i neprofitno udruzenje osnovano 18. maja 2009. godine. Organizacija je zvanicno registrovana kod Ministarstva unutrasnjih poslova i javne uprave pod rednim brojem 4756 dana 29. maja 2009. godine. Udruzenje je formirano od vise obrazovanih ljudi iz raznih struka: profesori fizicke kulture, medicinski radnici, pravnici, novinari, ekonomisti... sa ciljem razvoja i ocuvanja kulturnih, istorijskih i vjerskih tradicionalnih obiljezja, organizovanja sportskih i kulurnih dogadjaja i istrazivanja, humanitarnih aktivnosti, zastite zivotne sredine, odrzavanja tradicionalnih manifestacija, kao i razvoja sportskog novinarstva. </w:t>
      </w:r>
      <w:r>
        <w:rPr>
          <w:lang w:val="sl-SI"/>
        </w:rPr>
        <w:t xml:space="preserve">Značaj i vrijednost projekta koji priprema NVO BIS SPORT KLUB prepoznao je i Biciklistički savez Crne Gore, čiji je predsjednik istakao veoma značajnim realizaciju ove ideje, kao i nekoliko biciklističkih klubova. I neke turističke agencije iz Glavnog grada su zainteresovane za rezultate programa, kako bi na osnovu njih obogatili svoju turističku ponudu. </w:t>
      </w:r>
    </w:p>
    <w:p>
      <w:pPr>
        <w:pStyle w:val="Application2"/>
        <w:rPr/>
      </w:pPr>
      <w:r>
        <w:rPr/>
        <w:t xml:space="preserve">Lice ovlasceno za zastupanje i predstavljanje NVO BIS SPORT KLUB je sportski novinar Todor Brajkovic, diplomirani pravnik iz Podgorice, a u Upravnom odboru su jos Tamara Bozovic, Stanica Golubovic, Sekule Brajkovic i Zoran Obradovic. </w:t>
      </w:r>
    </w:p>
    <w:p>
      <w:pPr>
        <w:pStyle w:val="Application2"/>
        <w:rPr/>
      </w:pPr>
      <w:r>
        <w:rPr/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sz w:val="22"/>
          <w:szCs w:val="22"/>
          <w:lang w:val="af-ZA" w:eastAsia="en-US"/>
        </w:rPr>
      </w:pPr>
      <w:r>
        <w:rPr>
          <w:rFonts w:cs="Arial" w:ascii="Arial" w:hAnsi="Arial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sz w:val="22"/>
          <w:szCs w:val="22"/>
          <w:lang w:val="af-ZA" w:eastAsia="en-US"/>
        </w:rPr>
      </w:pPr>
      <w:r>
        <w:rPr>
          <w:rFonts w:cs="Arial" w:ascii="Arial" w:hAnsi="Arial"/>
          <w:sz w:val="22"/>
          <w:szCs w:val="22"/>
          <w:lang w:val="af-ZA" w:eastAsia="en-US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sz w:val="22"/>
          <w:szCs w:val="22"/>
          <w:lang w:val="af-ZA" w:eastAsia="en-US"/>
        </w:rPr>
      </w:pPr>
      <w:r>
        <w:rPr>
          <w:rFonts w:eastAsia="Arial" w:cs="Arial" w:ascii="Arial" w:hAnsi="Arial"/>
          <w:sz w:val="22"/>
          <w:szCs w:val="22"/>
          <w:lang w:val="af-ZA" w:eastAsia="en-US"/>
        </w:rPr>
        <w:t xml:space="preserve">    </w:t>
      </w:r>
      <w:r>
        <w:rPr>
          <w:rFonts w:cs="Arial" w:ascii="Arial" w:hAnsi="Arial"/>
          <w:sz w:val="22"/>
          <w:szCs w:val="22"/>
          <w:lang w:val="af-ZA" w:eastAsia="en-US"/>
        </w:rPr>
        <w:t>godinu);</w:t>
      </w:r>
    </w:p>
    <w:p>
      <w:pPr>
        <w:pStyle w:val="Normal"/>
        <w:autoSpaceDE w:val="false"/>
        <w:ind w:left="675" w:hanging="225"/>
        <w:jc w:val="both"/>
        <w:rPr/>
      </w:pPr>
      <w:r>
        <w:rPr>
          <w:rFonts w:cs="Arial" w:ascii="Arial" w:hAnsi="Arial"/>
          <w:sz w:val="22"/>
          <w:szCs w:val="22"/>
          <w:lang w:val="af-ZA" w:eastAsia="en-US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sz w:val="22"/>
          <w:szCs w:val="22"/>
          <w:lang w:val="af-ZA" w:eastAsia="en-US"/>
        </w:rPr>
      </w:pPr>
      <w:r>
        <w:rPr>
          <w:rFonts w:cs="Arial" w:ascii="Arial" w:hAnsi="Arial"/>
          <w:sz w:val="22"/>
          <w:szCs w:val="22"/>
          <w:lang w:val="af-ZA" w:eastAsia="en-US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sz w:val="22"/>
          <w:szCs w:val="22"/>
          <w:lang w:val="af-ZA" w:eastAsia="en-US"/>
        </w:rPr>
      </w:pPr>
      <w:r>
        <w:rPr>
          <w:rFonts w:cs="Arial" w:ascii="Arial" w:hAnsi="Arial"/>
          <w:sz w:val="22"/>
          <w:szCs w:val="22"/>
          <w:lang w:val="af-ZA" w:eastAsia="en-US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sz w:val="22"/>
          <w:szCs w:val="22"/>
          <w:lang w:val="af-ZA" w:eastAsia="en-US"/>
        </w:rPr>
      </w:pPr>
      <w:r>
        <w:rPr>
          <w:rFonts w:cs="Arial" w:ascii="Arial" w:hAnsi="Arial"/>
          <w:sz w:val="22"/>
          <w:szCs w:val="22"/>
          <w:lang w:val="af-ZA" w:eastAsia="en-US"/>
        </w:rPr>
        <w:t>6) štampana i elektronska verzija plana i programa na CD.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sz w:val="22"/>
          <w:szCs w:val="22"/>
          <w:lang w:val="af-ZA" w:eastAsia="en-US"/>
        </w:rPr>
      </w:pPr>
      <w:r>
        <w:rPr>
          <w:rFonts w:cs="Arial" w:ascii="Arial" w:hAnsi="Arial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sz w:val="22"/>
          <w:szCs w:val="22"/>
          <w:lang w:val="af-ZA" w:eastAsia="en-US"/>
        </w:rPr>
      </w:pPr>
      <w:r>
        <w:rPr>
          <w:rFonts w:cs="Arial" w:ascii="Arial" w:hAnsi="Arial"/>
          <w:sz w:val="22"/>
          <w:szCs w:val="22"/>
          <w:lang w:val="af-ZA" w:eastAsia="en-US"/>
        </w:rPr>
      </w:r>
    </w:p>
    <w:p>
      <w:pPr>
        <w:pStyle w:val="Listparagraph1"/>
        <w:spacing w:before="0" w:after="0"/>
        <w:ind w:left="720" w:hanging="0"/>
        <w:jc w:val="both"/>
        <w:rPr>
          <w:rFonts w:ascii="Arial" w:hAnsi="Arial" w:cs="Arial"/>
          <w:sz w:val="20"/>
          <w:lang w:val="sl-SI"/>
        </w:rPr>
      </w:pPr>
      <w:r>
        <w:rPr>
          <w:lang w:val="sl-SI"/>
        </w:rPr>
        <w:t xml:space="preserve"> 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 </w:t>
      </w:r>
      <w:r>
        <w:rPr>
          <w:rFonts w:eastAsia="Arial" w:cs="Arial" w:ascii="Arial" w:hAnsi="Arial"/>
          <w:b/>
          <w:lang w:val="sl-SI" w:eastAsia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b/>
          <w:lang w:val="sl-SI" w:eastAsia="en-US"/>
        </w:rPr>
        <w:t> 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sz w:val="22"/>
          <w:szCs w:val="22"/>
          <w:lang w:val="af-ZA" w:eastAsia="en-US"/>
        </w:rPr>
      </w:pPr>
      <w:r>
        <w:rPr>
          <w:rFonts w:cs="Arial" w:ascii="Arial" w:hAnsi="Arial"/>
          <w:sz w:val="22"/>
          <w:szCs w:val="22"/>
          <w:lang w:val="af-ZA" w:eastAsia="en-U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8"/>
          <w:szCs w:val="18"/>
          <w:lang w:val="sr-Latn-CS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sr-Latn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stparagraph1">
    <w:name w:val="listparagraph"/>
    <w:basedOn w:val="Normal"/>
    <w:qFormat/>
    <w:pPr>
      <w:spacing w:before="280" w:after="280"/>
    </w:pPr>
    <w:rPr>
      <w:lang w:val="en-US"/>
    </w:rPr>
  </w:style>
  <w:style w:type="paragraph" w:styleId="Tfax51">
    <w:name w:val="tfax5"/>
    <w:basedOn w:val="Normal"/>
    <w:qFormat/>
    <w:pPr>
      <w:spacing w:before="280" w:after="280"/>
    </w:pPr>
    <w:rPr>
      <w:lang w:val="en-US"/>
    </w:rPr>
  </w:style>
  <w:style w:type="paragraph" w:styleId="Application21">
    <w:name w:val="application2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37:00Z</dcterms:created>
  <dc:creator>Dada</dc:creator>
  <dc:description/>
  <cp:keywords/>
  <dc:language>en-US</dc:language>
  <cp:lastModifiedBy>milena.remikovic</cp:lastModifiedBy>
  <dcterms:modified xsi:type="dcterms:W3CDTF">2011-11-28T09:37:00Z</dcterms:modified>
  <cp:revision>2</cp:revision>
  <dc:subject/>
  <dc:title/>
</cp:coreProperties>
</file>